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ZREALIZOWANYCH USŁUG 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76"/>
        <w:ind w:right="144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nr 4040/INZG/05688/05246/25/P o udzielenie zamówienia na: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„Ochrona budynków, hal produkcyjnych, terenu i mienia ruchomego PKP Polskie Linie Kolejowe S.A. Przedsiębiorstwo Napraw Infrastruktury w 2026 roku - Zadanie nr 5 Sekcja Chełm Śląski - Baza produkcyjna Chełm Śląski, ul. Stacyjna 32, 41-403 Chełm Śląski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pacing w:val="-2"/>
          <w:sz w:val="22"/>
          <w:szCs w:val="20"/>
        </w:rPr>
      </w:pPr>
      <w:r>
        <w:rPr>
          <w:rFonts w:cs="Arial" w:ascii="Arial" w:hAnsi="Arial"/>
          <w:spacing w:val="-2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87"/>
        <w:gridCol w:w="1692"/>
        <w:gridCol w:w="1422"/>
        <w:gridCol w:w="1770"/>
        <w:gridCol w:w="1201"/>
        <w:gridCol w:w="1081"/>
      </w:tblGrid>
      <w:tr>
        <w:trPr>
          <w:trHeight w:val="21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.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 (podmiotu) wykazującego spełnienie warunku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Zamawiającego  / Zlecająceg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usług wykonanych przez Wykonawcę  (podmiot) (PLN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ystyka zamówienia  - informacje potwierdzające spełnienie warunku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</w:tr>
      <w:tr>
        <w:trPr>
          <w:trHeight w:val="13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iec</w:t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łączamy </w:t>
      </w:r>
      <w:r>
        <w:rPr>
          <w:rFonts w:cs="Arial" w:ascii="Arial" w:hAnsi="Arial"/>
          <w:color w:val="000000"/>
          <w:szCs w:val="20"/>
        </w:rPr>
        <w:t xml:space="preserve">referencje </w:t>
      </w:r>
      <w:r>
        <w:rPr>
          <w:rFonts w:cs="Arial" w:ascii="Arial" w:hAnsi="Arial"/>
          <w:szCs w:val="20"/>
        </w:rPr>
        <w:t>potwierdzające, że wskazane w wykazach usługi zostały wykonane należycie, terminowo, profesjonalnie i w całości (referencje lub inny dokument 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…………………</w:t>
      </w:r>
      <w:r>
        <w:rPr>
          <w:rFonts w:cs="Arial" w:ascii="Arial" w:hAnsi="Arial"/>
          <w:szCs w:val="20"/>
        </w:rPr>
        <w:t>dnia  …………………..r.                  _________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Cs w:val="20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>podpis Wykonawcy / Pełnomocni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trike w:val="false"/>
      <w:dstrike w:val="false"/>
      <w:color w:val="000000"/>
      <w:spacing w:val="-3"/>
      <w:w w:val="100"/>
      <w:position w:val="0"/>
      <w:sz w:val="22"/>
      <w:sz w:val="22"/>
      <w:vertAlign w:val="baseline"/>
      <w:lang w:val="pl-P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37:00Z</dcterms:created>
  <dc:creator>Karol Kamiński</dc:creator>
  <dc:description/>
  <cp:keywords/>
  <dc:language>en-US</dc:language>
  <cp:lastModifiedBy>Witkowska Aleksandra</cp:lastModifiedBy>
  <cp:lastPrinted>2024-09-25T11:02:00Z</cp:lastPrinted>
  <dcterms:modified xsi:type="dcterms:W3CDTF">2025-11-20T23:42:00Z</dcterms:modified>
  <cp:revision>20</cp:revision>
  <dc:subject/>
  <dc:title>Formularz Oferty</dc:title>
</cp:coreProperties>
</file>